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9173845" cy="5958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3845" cy="595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ЯСНИТЕЛЬНАЯ ЗАПИС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Данная  рабочая  программа разработана на основе авторской программы «Музыка 5-7» </w:t>
      </w:r>
      <w:r>
        <w:rPr>
          <w:rFonts w:cs="Times New Roman" w:ascii="Times New Roman" w:hAnsi="Times New Roman"/>
          <w:bCs/>
        </w:rPr>
        <w:t>авторов Г.П.Сергеевой, Е.Д.Критской,  «Программы общеобразовательных учреждений. Музыка. 1-7 классы. Искусство 8-9 классы» – М. Просвещение, 2017;</w:t>
      </w:r>
      <w:r>
        <w:rPr>
          <w:rFonts w:cs="Times New Roman" w:ascii="Times New Roman" w:hAnsi="Times New Roman"/>
          <w:color w:val="FFFFFF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Особенности художественно-эстетического образования определяются в следующих документах: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Cs/>
          <w:i w:val="false"/>
          <w:sz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Концепция  развития образования в сфере культуры и искусства в РФ на 2008-2015 годы№ (распоряжение Правительства РФ от 25.08.2008г. № 1244-р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цепция художественного образования (приказ Министерства культуры РФ от  28.12.2001г.№ 1403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    </w:t>
      </w:r>
      <w:r>
        <w:rPr>
          <w:rFonts w:cs="Times New Roman" w:ascii="Times New Roman" w:hAnsi="Times New Roman"/>
          <w:bCs/>
          <w:sz w:val="24"/>
        </w:rPr>
        <w:t>Федеральный закон «Об образовании в Российской Федерации» от  29.12.2012г. № 273-ФЗ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Федеральный государственный образовательный стандарт основного общего образования, утвержденный приказом Министерства образования и науки РФ от 17.12.2010г. № 1897, зарегистрирован Минюстом России 01.02.2011г. № 19644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аз Министерства образования и науки РФ от 05.03.2004г. № 1089 «Об утверждении федерального компонента государственных стандартов начального, основного общего и среднего (полного) общего образования»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Приказ Министерства образования и науки РФ от 19\12.2012г. № 1067 « 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 и имеющих государственную аккредитацию на 2017/2018 учебный год»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Учебный план МБОУ «Шалинская СОШ имени Сафина Ф.А» на  2020/2021 учебный год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Цель программы</w:t>
      </w:r>
      <w:r>
        <w:rPr>
          <w:rFonts w:cs="Times New Roman" w:ascii="Times New Roman" w:hAnsi="Times New Roman"/>
          <w:sz w:val="24"/>
        </w:rPr>
        <w:t xml:space="preserve"> – развитие музыкальной культуры школьников как неотъемлемой части духовной куль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Задачи:</w:t>
      </w:r>
      <w:r>
        <w:rPr>
          <w:rFonts w:cs="Times New Roman" w:ascii="Times New Roman" w:hAnsi="Times New Roman"/>
          <w:sz w:val="24"/>
        </w:rPr>
        <w:t xml:space="preserve"> -</w:t>
      </w:r>
      <w:r>
        <w:rPr>
          <w:rFonts w:cs="Times New Roman" w:ascii="Times New Roman" w:hAnsi="Times New Roman"/>
          <w:b/>
          <w:sz w:val="24"/>
        </w:rPr>
        <w:t xml:space="preserve"> развитие </w:t>
      </w:r>
      <w:r>
        <w:rPr>
          <w:rFonts w:cs="Times New Roman" w:ascii="Times New Roman" w:hAnsi="Times New Roman"/>
          <w:sz w:val="24"/>
        </w:rPr>
        <w:t>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освоение</w:t>
      </w:r>
      <w:r>
        <w:rPr>
          <w:rFonts w:cs="Times New Roman" w:ascii="Times New Roman" w:hAnsi="Times New Roman"/>
          <w:sz w:val="24"/>
        </w:rPr>
        <w:t xml:space="preserve">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овладение практическими умениями и навыками</w:t>
      </w:r>
      <w:r>
        <w:rPr>
          <w:rFonts w:cs="Times New Roman" w:ascii="Times New Roman" w:hAnsi="Times New Roman"/>
          <w:sz w:val="24"/>
        </w:rPr>
        <w:t xml:space="preserve">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- воспитание</w:t>
      </w:r>
      <w:r>
        <w:rPr>
          <w:rFonts w:cs="Times New Roman" w:ascii="Times New Roman" w:hAnsi="Times New Roman"/>
          <w:sz w:val="24"/>
        </w:rPr>
        <w:t xml:space="preserve">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szCs w:val="28"/>
        </w:rPr>
        <w:t>Обоснование выбора УМК: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7"/>
          <w:shd w:fill="FFFFFF" w:val="clear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</w:rPr>
        <w:t>Преподавание учебного предмета «Музыка»  осуществляться по  программе  и завершенной предметной  линии  с 5 по 7 классы основного общего образования по  УМК Критской Е.Д., Сергеевой Г.П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. «Музыка» 7  класс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</w:rPr>
        <w:t xml:space="preserve"> , представленному в федеральном перечне учебников.    По усмотрению образовательного учреждения и  учителя, учтена  преемственности с программой по музыке в начальной школе. </w:t>
      </w:r>
      <w:r>
        <w:rPr>
          <w:rFonts w:cs="Times New Roman" w:ascii="Times New Roman" w:hAnsi="Times New Roman"/>
          <w:iCs/>
          <w:color w:val="000000"/>
          <w:sz w:val="24"/>
          <w:szCs w:val="27"/>
          <w:shd w:fill="FFFFFF" w:val="clear"/>
        </w:rPr>
        <w:t>Программа и УМК Критской Е.Д., Сергеевой Г.П.  «Музыка5-7» 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</w:rPr>
        <w:t xml:space="preserve">полностью обеспечивают содержание государственного образовательного стандарта в основной школе </w:t>
      </w:r>
      <w:r>
        <w:rPr>
          <w:rFonts w:cs="Times New Roman" w:ascii="Times New Roman" w:hAnsi="Times New Roman"/>
          <w:sz w:val="24"/>
        </w:rPr>
        <w:t xml:space="preserve">Приоритетным направлением содержания программы и УМК по-прежнему остается русская музыкальная культура. Фольклор, классическое наследие, музыка религиозной традиции, современные музыкальные направления музыкального искусства формируют у учащихся национальное самосознание, понимание значимости своей культуры в художественной картине мира. Но так как сами авторы программы не регламентируют жесткого разделения музыкального материала на учебные темы и уроки: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spacing w:val="-3"/>
          <w:sz w:val="24"/>
        </w:rPr>
        <w:t xml:space="preserve"> Данная программа не подразумевает жестко регламентиро</w:t>
        <w:softHyphen/>
      </w:r>
      <w:r>
        <w:rPr>
          <w:rFonts w:cs="Times New Roman" w:ascii="Times New Roman" w:hAnsi="Times New Roman"/>
          <w:b/>
          <w:spacing w:val="-4"/>
          <w:sz w:val="24"/>
        </w:rPr>
        <w:t xml:space="preserve">ванного разделения музыкального материала на учебные темы, уроки. Творческое планирование художественного материала в </w:t>
      </w:r>
      <w:r>
        <w:rPr>
          <w:rFonts w:cs="Times New Roman" w:ascii="Times New Roman" w:hAnsi="Times New Roman"/>
          <w:b/>
          <w:sz w:val="24"/>
        </w:rPr>
        <w:t xml:space="preserve">рамках урока, распределение его внутри четверти, учебного </w:t>
      </w:r>
      <w:r>
        <w:rPr>
          <w:rFonts w:cs="Times New Roman" w:ascii="Times New Roman" w:hAnsi="Times New Roman"/>
          <w:b/>
          <w:spacing w:val="-3"/>
          <w:sz w:val="24"/>
        </w:rPr>
        <w:t xml:space="preserve">года в зависимости от интерпретации учителем той или иной художественно-педагогической идеи, особенностей и уровня </w:t>
      </w:r>
      <w:r>
        <w:rPr>
          <w:rFonts w:cs="Times New Roman" w:ascii="Times New Roman" w:hAnsi="Times New Roman"/>
          <w:b/>
          <w:spacing w:val="-4"/>
          <w:sz w:val="24"/>
        </w:rPr>
        <w:t xml:space="preserve">музыкального развития  учащихся каждого конкретного класса будут способствовать вариативности музыкальных занятий. </w:t>
      </w:r>
      <w:r>
        <w:rPr>
          <w:rFonts w:cs="Times New Roman" w:ascii="Times New Roman" w:hAnsi="Times New Roman"/>
          <w:b/>
          <w:spacing w:val="-3"/>
          <w:sz w:val="24"/>
        </w:rPr>
        <w:t>Творческий подход учителя музыки к данной программе — за</w:t>
        <w:softHyphen/>
      </w:r>
      <w:r>
        <w:rPr>
          <w:rFonts w:cs="Times New Roman" w:ascii="Times New Roman" w:hAnsi="Times New Roman"/>
          <w:b/>
          <w:spacing w:val="-2"/>
          <w:sz w:val="24"/>
        </w:rPr>
        <w:t xml:space="preserve">лог успеха его музыкально-педагогической деятельности»*, </w:t>
      </w:r>
      <w:r>
        <w:rPr>
          <w:rFonts w:cs="Times New Roman" w:ascii="Times New Roman" w:hAnsi="Times New Roman"/>
          <w:spacing w:val="-2"/>
          <w:sz w:val="24"/>
        </w:rPr>
        <w:t>в календарно-тематическом планировании внесена корректировка и перераспределение часов на изучение разделов и тем, а именно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sz w:val="24"/>
        </w:rPr>
        <w:t>добавлен 1 час на изучение темы «Авторская песня» и «Джаз-искусство 20 века», так как  эти темы имеют  объемный материал для изучения и слушания музыкального материала,  за счет темы «Мир музыкального театра»-2 часа вместо 3 часов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2"/>
        </w:rPr>
      </w:pPr>
      <w:r>
        <w:rPr>
          <w:rFonts w:cs="Times New Roman" w:ascii="Times New Roman" w:hAnsi="Times New Roman"/>
          <w:b/>
          <w:i w:val="false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7"/>
          <w:shd w:fill="FFFFFF" w:val="clear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7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szCs w:val="28"/>
        </w:rPr>
        <w:t>Обоснование разбивки содержания программы на отдельные темы, выделения на данные темы учебных часов в объеме, определенном календарно-тематическим плано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 xml:space="preserve">Согласно  учебному плану МБОУ Шалинская СОШ имени Сафина Ф А  на 2020–2021  учебный  год  на  изучение  предмета «Музыка»  в  7  классе  отводится 1 учебный  час  в  неделю, и не более 35 часов в год. Ещё 10% (4 часа)национального компонента по программе </w:t>
      </w:r>
      <w:r>
        <w:rPr>
          <w:b/>
          <w:sz w:val="22"/>
          <w:szCs w:val="22"/>
          <w:lang w:val="tt-RU"/>
        </w:rPr>
        <w:t>Р. Т Сәйфуллин.Музыка дәресләре. 5-7 кл.Мәгариф</w:t>
      </w:r>
      <w:r>
        <w:rPr>
          <w:sz w:val="22"/>
          <w:szCs w:val="22"/>
          <w:lang w:val="tt-RU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D1B11"/>
          <w:sz w:val="24"/>
        </w:rPr>
        <w:t xml:space="preserve">Главной темой программы 7 класса является тема «Классика и современность». Предметом рассмотрения в 7 классе являются вечные темы классической музыки и их претворение в произведениях различных жанров; художественные направления, стили и жанры классической и современной музыки; особенности музыкальной драматургии и развития музыкальных образов в произведениях крупных жанров – опере, балете, мюзикле, рок-опере, симфонии, инструментальном концерте, сюите и др. В сферу изучения входят также жанровые и стилистические особенности музыкального языка, единство содержания и формы музыкальных произведений. Особое внимание уделяется изучению стиля, который рассматривается как отражение мироощущения композитора, как отражение музыкального творчества и исполнения, присущего разным эпохам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819"/>
      </w:tblGrid>
      <w:tr>
        <w:trPr>
          <w:trHeight w:val="8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6" w:after="0"/>
              <w:ind w:right="10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</w:rPr>
              <w:t xml:space="preserve">«Особенности драматургии сценической музыки </w:t>
            </w:r>
            <w:r>
              <w:rPr>
                <w:rFonts w:cs="Times New Roman" w:ascii="Times New Roman" w:hAnsi="Times New Roman"/>
                <w:bCs/>
                <w:spacing w:val="-9"/>
                <w:sz w:val="24"/>
              </w:rPr>
              <w:t>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6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. «Особенности драматургии камерной и симфонической музыки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</w:rPr>
              <w:t>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9 часов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szCs w:val="28"/>
        </w:rPr>
        <w:t xml:space="preserve">Национально-региональный Компонент: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>Изучение музыкального краеведческого материала в рамках введения НРК в тематическое планирование уроков музыки знакомит учащихся с музыкальными традициями Урала:  песнями, праздниками и обычаями народов  родного края, известными композиторами, коллективами и исполнителями. На реализацию НРК отводится 10% учебного времени, что составляет – 4 часа в год. Введение НРК в тематическое планирование по предмету «Музыка»  обусловлено  следующими содержательными  линиям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- Детский музыкальный фольклор и сочинения татарских  композиторов для дет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- Музыкальный фольклор народов Татарстан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Татарские  композиторы – детя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- Музыкальный фольклор в творчестве композиторов Татарстан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- Музыкальная жизнь родногокрая, города, деревни 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-Творчества татарских  композиторов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- Музыкальная жизнь Татарстан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- Музыкальное прошлое Татарстана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4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13"/>
      </w:tblGrid>
      <w:tr>
        <w:trPr>
          <w:trHeight w:val="2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рока</w:t>
            </w:r>
          </w:p>
        </w:tc>
        <w:tc>
          <w:tcPr>
            <w:tcW w:w="1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ма, содержание урока</w:t>
            </w:r>
          </w:p>
        </w:tc>
      </w:tr>
      <w:tr>
        <w:trPr>
          <w:trHeight w:val="2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</w:rPr>
              <w:t xml:space="preserve">В музыкальном театре. Опера. НРК: </w:t>
            </w:r>
          </w:p>
        </w:tc>
      </w:tr>
      <w:tr>
        <w:trPr>
          <w:trHeight w:val="2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1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</w:rPr>
              <w:t>Героическая тема в русской музыке. НРК: Музыкальная жизнь Татарстана</w:t>
            </w:r>
          </w:p>
        </w:tc>
      </w:tr>
      <w:tr>
        <w:trPr>
          <w:trHeight w:val="2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южеты и образы духовной музыки. НРК: Музыкальное прошлое Татарстана</w:t>
            </w:r>
          </w:p>
        </w:tc>
      </w:tr>
      <w:tr>
        <w:trPr>
          <w:trHeight w:val="2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</w:t>
            </w:r>
          </w:p>
        </w:tc>
        <w:tc>
          <w:tcPr>
            <w:tcW w:w="1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зыка народов мира. НРК: Музыкальная жизнь Татарста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szCs w:val="28"/>
        </w:rPr>
        <w:t xml:space="preserve">Межпредметные  связи, преемственность: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 программе рассматриваются разнообразные явления музыкального искусства в их взаимодействии с художественными образами других искусств – литературы (прозы и поэзии), изобразительного искусства (живописи, скульптуры, архитектуры, графики, книжных иллюстраций и др.), театра (оперы, балета, оперетты, мюзикла, рок-оперы), кин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Программа состоит из двух разделов, соответствующих темам «Музыка и литература» и «Музыка и изобразительное искусство». Такое деление учебного материала весьма условно, так как знакомство с музыкальным произведением всегда предполагает его рассмотрение в содружестве му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</w:rPr>
        <w:t>Используемые технологии, методы, формы работы, обоснование их использования: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 xml:space="preserve">При  реализации школьного курса музыки в 5-7 классах  учтены материально-технические средства данного  образовательного учреждения, а именно: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рганизация самостоятельной познавательной деятельности учащихся на уроке и дома;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существление дифференцированного подхода при обучении музыки;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 организация исследовательской (проектной) деятельности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tbl>
      <w:tblPr>
        <w:tblW w:w="14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880"/>
        <w:gridCol w:w="4882"/>
      </w:tblGrid>
      <w:tr>
        <w:trPr>
          <w:trHeight w:val="68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ы организации учебной деятельности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</w:rPr>
              <w:t>Основные виды контроля при организации контроля работы: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Формы контрол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экскур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кур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иктор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исследовательская  рабо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видео-путешеств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2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вод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тогов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ндивиду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исьме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мониторингов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28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организации учебно-воспитательного процесса для реализации программы «Музыка» 5 класс предпочтительными формами организации учебного предмета считаю: индивидуальные, групповые, фронтальные, коллективные, классные и внеклассные, а так же наблюд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амостоятельн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ес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28"/>
        </w:rPr>
      </w:pPr>
      <w:r>
        <w:rPr>
          <w:rFonts w:cs="Times New Roman" w:ascii="Times New Roman" w:hAnsi="Times New Roman"/>
          <w:i w:val="false"/>
          <w:sz w:val="32"/>
          <w:szCs w:val="28"/>
        </w:rPr>
      </w:r>
    </w:p>
    <w:p>
      <w:pPr>
        <w:pStyle w:val="Normal"/>
        <w:autoSpaceDE w:val="false"/>
        <w:ind w:firstLine="600"/>
        <w:jc w:val="both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  <w:t xml:space="preserve">В 7 классе продолжается работа учащихся над исследовательской проектной деятельностью. Современный проект учащихся – это дидактическое средство активизации познавательной деятельности, развития креативности, исследовательских умений и навыков, общения в коллективе, формирования определенных личностных качеств. Исследовательские проекты являются культурологическими по своему содержанию и межпредметными по типу, так как в них интегрируются несколько предметов. Для исследовательской проектной деятельности рекомендуются следующие темы: «Жизнь дает для песни образы и звуки»; «Музыкальная культура родного края»; «Классика на мобильных телефонах»; «Есть ли у симфонии будущее?»; «Музыкальный театр: прошлое и настоящее»; «Камерная музыка: стили, жанры, исполнители»; «Музыка народов мира: красота и гармония»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  <w:t xml:space="preserve">В качестве форм контроля могут использоваться творческие задания, анализ музыкальных произведений, музыкальные викторины, уроки-концерты, защита исследовательских проектов. </w:t>
      </w:r>
    </w:p>
    <w:p>
      <w:pPr>
        <w:pStyle w:val="Normal"/>
        <w:autoSpaceDE w:val="false"/>
        <w:ind w:firstLine="600"/>
        <w:jc w:val="both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widowControl w:val="false"/>
        <w:shd w:fill="FFFFFF" w:val="clear"/>
        <w:autoSpaceDE w:val="false"/>
        <w:ind w:left="567" w:hanging="0"/>
        <w:jc w:val="center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32"/>
          <w:szCs w:val="28"/>
        </w:rPr>
        <w:t>2.</w:t>
      </w:r>
      <w:r>
        <w:rPr>
          <w:rFonts w:cs="Times New Roman" w:ascii="Times New Roman" w:hAnsi="Times New Roman"/>
          <w:b/>
          <w:szCs w:val="28"/>
        </w:rPr>
        <w:t>СОДЕРЖАНИЕ ПРОГРАММЫ УЧЕБНОГО КУР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before="98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бочей  программе  рассматриваются   разнообразные  явления  му</w:t>
        <w:softHyphen/>
        <w:t xml:space="preserve">зыкального искусства  в их взаимодействии с художественными образами других искусств — </w:t>
      </w:r>
      <w:r>
        <w:rPr>
          <w:rFonts w:cs="Times New Roman" w:ascii="Times New Roman" w:hAnsi="Times New Roman"/>
          <w:iCs/>
          <w:sz w:val="24"/>
        </w:rPr>
        <w:t xml:space="preserve">литературы </w:t>
      </w:r>
      <w:r>
        <w:rPr>
          <w:rFonts w:cs="Times New Roman" w:ascii="Times New Roman" w:hAnsi="Times New Roman"/>
          <w:sz w:val="24"/>
        </w:rPr>
        <w:t xml:space="preserve">(прозы и поэзии),  </w:t>
      </w:r>
      <w:r>
        <w:rPr>
          <w:rFonts w:cs="Times New Roman" w:ascii="Times New Roman" w:hAnsi="Times New Roman"/>
          <w:iCs/>
          <w:sz w:val="24"/>
        </w:rPr>
        <w:t xml:space="preserve">изобразительного искусства </w:t>
      </w:r>
      <w:r>
        <w:rPr>
          <w:rFonts w:cs="Times New Roman" w:ascii="Times New Roman" w:hAnsi="Times New Roman"/>
          <w:sz w:val="24"/>
        </w:rPr>
        <w:t>(живописи, скульптуры, архи</w:t>
        <w:softHyphen/>
        <w:t xml:space="preserve">тектуры, графики, книжных иллюстраций и др,) </w:t>
      </w:r>
      <w:r>
        <w:rPr>
          <w:rFonts w:cs="Times New Roman" w:ascii="Times New Roman" w:hAnsi="Times New Roman"/>
          <w:iCs/>
          <w:sz w:val="24"/>
        </w:rPr>
        <w:t xml:space="preserve">театра </w:t>
      </w:r>
      <w:r>
        <w:rPr>
          <w:rFonts w:cs="Times New Roman" w:ascii="Times New Roman" w:hAnsi="Times New Roman"/>
          <w:sz w:val="24"/>
        </w:rPr>
        <w:t>(опе</w:t>
        <w:softHyphen/>
        <w:t xml:space="preserve">ры, балета, оперетты, мюзикла, рок-оперы), </w:t>
      </w:r>
      <w:r>
        <w:rPr>
          <w:rFonts w:cs="Times New Roman" w:ascii="Times New Roman" w:hAnsi="Times New Roman"/>
          <w:iCs/>
          <w:sz w:val="24"/>
        </w:rPr>
        <w:t>кин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 состоит  из  двух разделов, соответствующих те</w:t>
        <w:softHyphen/>
        <w:t>мам «Музыка и литература» и «Музыка и изобразительное ис</w:t>
        <w:softHyphen/>
        <w:t>кусство».  Такое деление учебного материала весьма условно, так как знакомство с музыкальным произведением всегда пред</w:t>
        <w:softHyphen/>
        <w:t>полагает его рассмотрение в содружестве муз, что особенно ярко проявляется на страницах учебника и творческой тетрад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16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 полугодия: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</w:rPr>
              <w:t xml:space="preserve">«Особенности драматургии сценической музыки 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(16 час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ма  2 полугодия: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«Особенности драматургии камерной и симфонической музык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19 час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задачи: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firstLine="567"/>
              <w:jc w:val="both"/>
              <w:rPr>
                <w:rFonts w:ascii="Times New Roman" w:hAnsi="Times New Roman" w:cs="Times New Roman"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</w:rPr>
              <w:t xml:space="preserve">Стиль как отражение эпохи, национального характера. Индивидуальности композитора: Россия – Запад. Жанровое разнообразие опер, балетов, мюзиклов. Взаимосвязь музыки с литературой и изобразительным искусством в сценических жанрах. Особенности построения музыкально – драматического спектакля. Опера: увертюра, ария, речитатив, ансамбль, хор, сцена и др. Приемы симфонического развития образов.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ind w:firstLine="567"/>
              <w:jc w:val="both"/>
              <w:rPr>
                <w:rFonts w:ascii="Times New Roman" w:hAnsi="Times New Roman" w:cs="Times New Roman"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</w:rPr>
              <w:t xml:space="preserve">Сравнительные интерпретации музыкальных сочинений. Мастерство исполнителя. Музыка в драматическом спектакле. Роль музыки в кино и на телевидении.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ind w:firstLine="567"/>
              <w:jc w:val="both"/>
              <w:rPr>
                <w:rFonts w:ascii="Times New Roman" w:hAnsi="Times New Roman" w:cs="Times New Roman"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</w:rPr>
              <w:t xml:space="preserve">Использование различных форм музицирования и творческих заданий в освоении учащимися содержания музыкальных образ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163" w:firstLine="34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мысление жизненных явлений и их противоречий в сонатной форме, симфонической сюите, сонатно – симфоническом цикле. Сопоставление драматургии крупных музыкальных форм с особенностями развития музыки в вокальных и инструментальных жанрах. </w:t>
            </w:r>
          </w:p>
          <w:p>
            <w:pPr>
              <w:pStyle w:val="Normal"/>
              <w:shd w:fill="FFFFFF" w:val="clear"/>
              <w:ind w:left="12" w:right="163" w:firstLine="34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илизация как вид творческого воплощения художественного замысла: поэтизация искусства прошлого, воспроизведение национального или исторического колорита. Транскрипция  как жанр классической музыки. </w:t>
            </w:r>
          </w:p>
          <w:p>
            <w:pPr>
              <w:pStyle w:val="Normal"/>
              <w:shd w:fill="FFFFFF" w:val="clear"/>
              <w:ind w:left="12" w:right="163" w:firstLine="34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ереинтонирование классической музыки в современных обработках. Сравнительные  интерпретации. Мастерство исполнителя: выдающиеся исполнители и исполнительские коллективы.  Использование различных форм музицирования и творческих заданий для освоения учащимися содержания музыкальных образов.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Урок  1.  Классика и современность. (1ч)</w:t>
            </w:r>
            <w:r>
              <w:rPr>
                <w:rFonts w:cs="Arial" w:ascii="Arial" w:hAnsi="Arial"/>
                <w:sz w:val="24"/>
              </w:rPr>
              <w:t xml:space="preserve"> Значение слова «классика». Понятие «классическая музыка», классика жанра, стиль.</w:t>
            </w:r>
            <w:r>
              <w:rPr>
                <w:rFonts w:cs="Times New Roman" w:ascii="Times New Roman" w:hAnsi="Times New Roman"/>
                <w:sz w:val="24"/>
              </w:rPr>
              <w:t xml:space="preserve"> Разновид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илей. Интерпретация и обработка классической музыки прошлого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ассика это  тот опыт, который  донесли до нас великие мыслители-художники прошлого. Произведения искусства всегда передают  отношение автора к жизн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Вводный урок. Актуализировать жизненно-музыкальный опыт учащихся; помочь им осознать, что встреча с выдающимися музыкальными произведениями является прикосновением к духовному опыту поколений. Понятия: «классика», «жанр», «классика жанра», «стиль» ( эпохи, национальный, индивидуальный)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Урок  2-3. В музыкальном театре. Опера. Театр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(2ч)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Расширение и углубление знаний учащихся  об оперном спектакле, понимание  его драматургии на основе взаимозависимости и взаимодействия явлений и событий, переданных интонационным языком музыки. Формы музыкальной драматургии в опере. Синтез искусств в опере. Глинка – первый русский композитор мирового значения, симфонически - образный тип музыки, идейность оперы: народ – единая великая личность, сплочённая одним чувством, одной воле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рок  4-5. Опера М.И.Глинки  «Князь  Игорь». ;  Опера А.П.Бородина «Князь Игорь» (2ч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Обобщение представлений учащихся о жанре эпической оперы, усвоение принципов драматургического развития на основе знакомства с музыкальными характеристиками её героев (сольными и хоровыми). Продолжать знакомить учащихся с героическими образами русской истории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рок  6-7-8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«В музыкальном театре. Балет.;  Балет Б.И.Тищенко «Ярославна».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(3ч)   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Актуализировать знания учащихся о балете на знакомом им музыкальном материале, раскрыть особенности драматургического развития образов на основе контраста, сопоставления. Формы музыкальной драматургии в балете: классические и характерные танцы, действенные эпизоды, хореографические ансамбли. Основа драматургического развития в балете - идея поиска ответов на вечные вопросы жизни. Значение синтеза различных искусств в балете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Современное прочтение произведения древнерусской литературы «Слово о полку Игореве» в жанре балета; анализ основных образов балета Б.Тищенко «Ярославна»; сравнение образных сфер балета с образами оперы А.Бородина «Князь Игорь»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рок  9 .«Героическая тема в русской музыке. НРК: Музыкальная жизнь Урала. (1ч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Обобщить особенности драматургии разных жанров музыки героико-патриотического, эпического характера. Развивать ассоциативно-образное мышление учащихся, актуализация знаний учащихся о том, как историческое прошлое Родины находит отражение в художественных образах живописи, скульптуры, архитектуры; расширение интонационного тезауруса в процессе подбора музыкального (и литературного) ряда к произведениям изобразительного искусства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рок 10.  В музыкальном театре.</w:t>
            </w:r>
            <w:r>
              <w:rPr>
                <w:rFonts w:cs="Times New Roman" w:ascii="Times New Roman" w:hAnsi="Times New Roman"/>
                <w:sz w:val="24"/>
              </w:rPr>
              <w:t xml:space="preserve"> Мой народ - американцы. Порги и Бесс. Первая американская национальная опера. Развитие традиций оперного спектакля .</w:t>
            </w:r>
            <w:r>
              <w:rPr>
                <w:rFonts w:cs="Times New Roman" w:ascii="Times New Roman" w:hAnsi="Times New Roman"/>
                <w:b/>
                <w:sz w:val="24"/>
              </w:rPr>
              <w:t>(2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Расширение представлений учащихся об оперном искусстве зарубежных композиторов (Дж.Гершвина (США), Ж.Бизе(Франция), Э. -Л. Уэббера (Англия); выявление особенностей драматургии классической оперы и современной рок -оперы. Закрепление понятий жанров джазовой музыки – блюз, спиричуэл, симфоджаз. Лёгкая и серьёзная музыка. Сравнительный анализ музыкальных образов опер Дж.Гершвина «Порги и Бесс» и М.Глинки «Иван Сусанин» (две народные драмы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рок  11. «Опера Ж.Бизе «Кармен». (1ч)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Опера «Кармен» – музыкальная драма, цель которой - выражение сложных эмоциональных состояний, коллизий, событий. Образы главных героев, роль народных сце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рок  12. «Балет Р.К.Щедрина «Кармен - сюита».(1ч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 xml:space="preserve">Раскрыть особенности музыкальной драматургии балета Р.Щедрина как симфонического способа прочтения литературного сюжета на основе музыки Ж.Бизе; выяснение вопроса о современности,  затронутой в музыке темы любви и свободы. Сопоставление  фрагментов оперы и балета, проследить трансформацию тем главных героев в балете. Драматургическая кульминация балета, проблема типов музыкальной драматургии.           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Урок  13. « Сюжеты и образы духовной музыки. НРК: Музыкальное прошлое Урала.(1ч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Актуализировать музыкальный опыт учащихся, связанный с образами духовной музыки, познакомить с вокально-драматическим творчеством русских и зарубежных композиторов ( на примере «Высокой мессы» И.-С.Баха и «Всенощного бдения» С.В.Рахманинова. Понимание того, насколько интерпретации современных исполнителей отвечают замыслам авторов, в чём их достоинство, а в чём – недостатки в воплощении музыкального образ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Урок 14 «Рок - опера  Э.Л.Уэббера «Иисус Христос – суперзвезда». Вечные темы. Главные образы. (1ч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Знакомство с фрагментами рок-оперы Э.-Л.Уэббера; вопрос о традициях и новаторстве в жанре оперы; драматургия развития и музыкальный язык основных образов рок-оперы. Приёмы драматургического развития в опере (повтор, контраст, вариационность).Средства драматургического развития музыкальных образо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рок 15-16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. «Музыка к драматическому спектаклю. «Ромео и Джульетта» .«Гоголь-сюита». Из музыки к спектаклю «Ревизская сказка». Образы «Гоголь-сюиты.  Музыканты – извечные маги…». (2ч). Обобщение по разделу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Изучение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собенностей  музыки к драматическим спектаклям; актуализация жизненно-музыкальных впечатлений учащихся о роли в сценическом действии; выявление контрастности образных сфер театральной музыки; закрепление знаний о взаимодействии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и и литературы; понимание выразительности музыкальных характеристик главных  героев спектакля или его сюжетных линий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мин «драматургия» применяется не только к произведениям музыкально-сценических, театральных жанров, но и к произведениям, связанным с многогранным раскрытием музыкальных образов, для характеристики инструментально-симфонической музы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ономерности музыкальной драматургии проявляются в построении целого произведения и составляющих его частей, в логике их развития, особенностях воплощения музыкальных образов, их сопоставлении по принципу сходства или различия – в повторении, варьировании, контрастном взаимодействии музыкальных интонаций, тем, эпизодо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рок 17-18. «Музыкальная драматургия – развитие музыки». Два направления музыкальной культуры: духовная и светская музыка. (2ч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Актуализировать жизненно-музыкальный опыт учащихся по осмыслению восприятия музыкальной драматургии знакомой им музыки; закрепить понимание таких приёмов развития, как повтор, варьирование, разработка, секвенция, имитаци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Обобщить и систематизировать представления учащихся об особенностях драматургии произведений разных жанров духовной и светской музык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рок 19-20. «Камерная инструментальная музыка.  ,транскрипция». (2ч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Особенности развития  музыки в камерных жанрах (на примере этюдов эпохи романтизма); знакомство с мастерством знаменитых пианистов Европы – Ф.Листа и  Ф. Бузон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«транскрипция»,  «интерпретация» .выявить изменения в драматургической концепции сочинения на основе сравнительного анализа оригинала и транскрипции; осмысление черт музыки эпохи романтизм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рок  21.  «Циклические формы инструментальной музыки. Кончерто гроссо. Сюита в старинном стиле А. Шнитке». (1ч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Особенности формы инструментального концерта, кончерто гроссо; характерные черты стиля композиторов; «полистилистика»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рок 22-23. «Соната. Л.В.Бетховен»Соната №8»,В.А.Моцарт «Соната №11», С.С.Прокофьев «Соната №2».(2ч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Углубленное знакомство с музыкальным жанром «соната»;особенности сонатной формы: экспозиция, разработка, реприза, кода. Соната в творчестве великих композиторов: Л.ван Бетховена, В.А.Моцарта, С.С.Прокофьев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рок  24 – 25 «Симфоническая музыка. Симфония №103 («С тремоло литавр») Й.Гайдна. Симфония №40 В.-А.Моцарта».(3ч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накомство  с шедеврами русской музыки, понимание формы «сонатное аллегро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 основе драматургического развития музыкальных образов и представление о жанре симфонии как романе в звуках; расширение представлений учащихся об ассоциативно-образных связях музыки с другими видами искусства.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Симфония №103(с тремоло литавр)Й.Гайдна. Симфония №40 В.Моцарта.Симфония №1( «Классическая») С.Прокофьева.Симфония №5 Л.Бетховена, Симфония №8 («Неоконченная») Ф.Шуберта. Симфония №1 В.Калинникова. Картинная галерея. Симфония № 5 П.Чайковского. Симфония №7 («Ленинградская») Д.Шостаковича».- (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Образы симфонии, идея; личность художника и судьба композитора через призму музыкального произведения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Черты стиля, особенности симфонизма композиторов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щутить современность художественных произведений, посвящённых  судьбоносным событиям истории страны понять способы создания художественного образа  и драматургию его развёртывания в контрастном сопоставлении отдельных тем и частей симфонии; сравнить с драматургией музыкально-сценических произведений (оперой Бородина и балетом Тищенко, созданными на основе «Слова о полку Игореве»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рок   26. </w:t>
            </w:r>
            <w:r>
              <w:rPr>
                <w:rFonts w:cs="Times New Roman" w:ascii="Times New Roman" w:hAnsi="Times New Roman"/>
                <w:sz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</w:rPr>
              <w:t>Симфоническая картина «Празднества» К.Дебюсси». (1ч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Закрепление представлений учащихся о стиле «импрессионизма»; актуализировать музыкально-слуховые представления о музыке К.Дебюсси; анализ приёмов драматургического развития в симфонической картине «Празднества», сравнить музыкальный язык «Празднеств» с другими сочинениями на тему празд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рок 27-28. «Инструментальный концерт. Концерт для скрипки с оркестром А.Хачатуряна». (1ч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Вспомнить знакомые концерты (инструментальные и хоровые), определить их образный строй; дать информацию об истории создания жанра концерта; определить содержание, эмоциональный строй и национальный колорит «Концерта для скрипки  и фортепиано» А.Хачатуряна, функции солиста и оркестра, особенности развития образ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рок 29. «Рапсодия в стиле блюз Дж.Гершвина».(1ч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Закрепить представления о жанре рапсодии, симфоджазе, приёмах драматургического развития на примере  сочинения Дж.Гершвин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рок 30-31. «Музыка народов мира. НРК: Музыкальная жизнь Урала.   (2ч)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Систематизировать жизненно-музыкальный опыт учащихся на основе восприятия и исполнения обработок мелодий разных народов мира; обобщить представления учащихся о выразительных возможностях фольклора в современной музыкальной культуре; познакомить их с известными исполнителями музыки народной традиции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езентации исследовательских проектов учащихся.  Обобщение  фактических знаний учащихся, применение и приобретение новых знаний путём самообразования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рок 32-33. Популярные хиты из мюзиклов и рок-опер. Пусть музыка звучит!».   (2ч)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истематизировать жизненно-музыкальный опыт учащихся на основе восприятия и исполнения обработок мелодий разных народов мира; обобщить представления учащихся о выразительных возможностях фольклора в современной музыкальной культуре; познакомить их с известными исполнителями музыки народной традиции. Презентации исследовательских проектов учащихся.  Обобщение  фактических знаний учащихся, применение и приобретение новых знаний путём самообразования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рок 34-35</w:t>
            </w:r>
            <w:r>
              <w:rPr>
                <w:rFonts w:cs="Times New Roman" w:ascii="Times New Roman" w:hAnsi="Times New Roman"/>
                <w:sz w:val="24"/>
              </w:rPr>
              <w:t>. Обобщение по разделу и курс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Музыкальный материал: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Мусоргский М.П. Вступление к опере «Хованщина» - «Рассвет на Москве-реке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окофьев С.С. Фрагменты из балета «Ромео и Джульетта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Бетховен Л. Увертюра «Эгмонт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Уэббер Э.-Л. Ария «Память» из мюзикла «Кошки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Муз. Чичкова Ю., сл. Разумовского Ю. «Россия, Россия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линка М.И. Увертюра к опере «Руслан и Людмила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Римский-Корсаков Н.А. Песня Садко из оперы «Садко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Глинка М.И. «Интродукция» и «Полонез» из оперы «Иван Сусанин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Муз. Чичкова Ю., сл. Разумовского Ю. «Россия, Россия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есня Вани «Как мать убили» из I действия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Ария Вани с хором «Бедный конь в поле пал» из IV действия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Романс Антониды «Не о том скорблю, подруженьки» из III действия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Каватина и рондо Антониды «Солнце тучи не закроют» из I действия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есня половецких девушек «Улетай на крыльях ветра» из II действия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«Половецкие пляски» из II действия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«Плач Ярославны» из IV действия оперы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Муз. Берковского В. и Никитина С., сл. Визбора Ю. «Ночная дорога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Фрагменты из балетов «Щелкунчик», «Спящая красавица» Чайковского П.И., «Ромео и Джульетта» Прокофьева С.С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Вступление к первому действию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Хор «Стон русской земли» из I действия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Номера балета: «Первая битва с половцами», «Идол», «Стрелы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Муз. Берковского В. и Никитина С., сл. Визбора Ю. «Ночная дорога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Фрагменты из балетов «Щелкунчик», «Спящая красавица» Чайковского П.И., «Ромео и Джульетта» Прокофьева С.С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Вступление к первому действию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Хор «Стон русской земли» из I действия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Номера балета: «Первая битва с половцами», «Идол», «Стрелы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Муз. Берковского В. и Никитина С., сл. Визбора Ю. «Ночная дорога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Фрагмент 1-ой части «Симфонии №2» («Богатырской») Бородина А.П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есня Садко «Высота, высота ль поднебесная» из оперы «Садко» Римского-Корсакова Н.А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Кант «Виват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Ария Ивана Сусанина «Ты взойдешь, моя заря!» из IV действия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Хор «Славься» из эпилога оперы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Сл. и муз. Визбора Ю. «Наполним музыкой сердца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ершвин Д. «Хлопай в такт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Гершвин Д. Фрагменты из «Рапсодии в стиле блюз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Гершвин Д. Вступление к опере «Порги и Бесс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Гершвин Д. «Колыбельная Клары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Сл. и муз. Визбора Ю. «Наполним музыкой сердца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ершвин Д. Песня Порги «Богатство бедняка» и ария «О, Бесс, где моя Бесс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Гершвин Д. Песни Спортинга Лайфа «Это совсем не обязательно так» и «Пароход, отправляющийся в Нью-Йорк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Гершвин Д. Дуэт «Беси, ты моя жена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Гершвин Д. Хор «Я не могу сидеть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Муз. Минкова М., сл. Синявского П. «Песенка на память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Бах И.С. «Шутка» из «Сюиты №2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Бах И.С. Фуга №2 из «Хорошо темперированного клавира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Бах И.С. Фрагменты из «Высокой мессы»: «Kyrie, eleison!», «Gloria», «Agnus Dei». 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Рахманинов С.В. Фрагменты из «Всенощного бдения»: «Придите, поклонимся», «Ныне отпущаеши», «Богородице Дево, радуйся». 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Сл. и муз. Якушевой А. «Синие сугробы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Уэббер Э.Л. Фрагменты из рок-оперы: увертюра, сцена из Пролога и сцена в Гефсиманском саду, песня «Суперзвезда», «Колыбельная Марии Магдалины», хор «Осанна», «Небом полна голова», «Сон Пилата», «Песня царя Ирода», «Раскаяние и смерть Иуды» - по выбору учителя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Сл. и муз. Якушевой А. «Синие сугробы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Уэббер Э.Л. Фрагменты из рок-оперы: увертюра, сцена из Пролога и сцена в Гефсиманском саду, песня «Суперзвезда», «Колыбельная Марии Магдалины», хор «Осанна», «Небом полна голова», «Сон Пилата», «Песня царя Ирода», «Раскаяние и смерть Иуды» - по выбору учителя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Сл. и муз. Якушевой А. «Синие сугробы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  <w:tab/>
              <w:t>Кабалевский Д.Б. Фрагменты из музыкальных зарисовок «Ромео и Джульетта»: «Утро в Вероне», «Шествие гостей», «Встреча Ромео и Джульетты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Русские народные песни: хороводные, плясовые, лирические протяжные, солдатск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Григ Э. «Утро» из сюиты «Пер Гюнт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Свиридов Г. «Романс» из «Музыкальн6ых иллюстраций к повести Пушкина А.С. «Метель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Сл. и муз. Кукина А. «За туманом».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Бах И.С. «Kyrie eleison»  из «Высокой мессы» или фрагменты из «Реквиема» Моцарта В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Березовский М. «Не отвержи мене во время старост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Шуберт Ф. «Аве, Мария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Бородин А.П. «Ноктюрн» из «Квартета №2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Сл. и муз. Кукина А. «За туманом».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Шопен Ф. Прелюдия, ноктюрн или мазур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Мендельсон Б. «Песня без слов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Рахманинов С.В. «Прелюдия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Шопен Ф. «Этюд №12», «Революционны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Лист Ф. «Метель» из цикла «Этюды высшего исполнительского мастерств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Сл. и муз. Кукина А. «За туманом».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линка М.И. - Балакирев М. «Жавороно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Шуберт Ф-Лист Ф. «Лесной царь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аганини Н. - Лист Ф. «Каприс №24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Бах И.С. - Бузони Ф. «Чакона» для скрипки сол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Сл. и муз. Кима Ю. «Фантастика-романтика»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>Шнитк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5-</w:t>
            </w:r>
            <w:r>
              <w:rPr>
                <w:rFonts w:cs="Times New Roman" w:ascii="Times New Roman" w:hAnsi="Times New Roman"/>
                <w:sz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часть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«Concerto grosso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Сл. и муз. Кима Ю. «Фантастика-романти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Шнитке А. «Сюита в старинном стиле»: «Пастораль», «Балет», «Менуэт», «Фуга», «Пантомим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Сл. и муз. Егорова В. «Следы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>Шнитк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5-</w:t>
            </w:r>
            <w:r>
              <w:rPr>
                <w:rFonts w:cs="Times New Roman" w:ascii="Times New Roman" w:hAnsi="Times New Roman"/>
                <w:sz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часть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«Concerto grosso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Сл. и муз. Кима Ю. «Фантастика-романти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Шнитке А. «Сюита в старинном стиле»: «Пастораль», «Балет», «Менуэт», «Фуга», «Пантомим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Сл. и муз. Егорова В. «След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линка М.И. Увертюра к опере «Руслан и Людмил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Бетховен Л. «Соната №8 («Патетическая»)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Шопен Ф. «Этюд №12», «Революционны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Сл. и муз. Егорова В. «Следы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Прокофьев C.C. «Соната №2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Моцарт В.А. «Соната № 11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 Сл. и муз. Вихарева В. «Я бы сказал тебе».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айдн Й. «Симфония №103» («С тремоло литавр»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Моцарт В.-А. «Симфония №40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 Сл. и муз. Вихарева В. «Я бы сказал тебе».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Бетховен Л. «Симфония №5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Муз. Соловьева-Седого В., сл. Матусовского М. «Баллада о солдат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Прокофьев С.С. «Симфония №1» («Классическая»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Шуберт Ф. «Симфония №8» («Неоконченная»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Муз. Соловьева-Седого В., сл. Матусовского М. «Баллада о солдате».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Чайковский П.И. «Симфония №5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Калиников В. Симфония №1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Муз. Френкеля Я., сл. Гамзатова Р. «Журавли».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Шостакович Д.Д. «Симфония №7» («Ленинградская»), 1 ча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Муз. Френкеля Я., сл. Гамзатова Р. «Журавл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Муз. Соловьева-Седого В., сл. Матусовского М. «Баллада о солдате».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Дебюсси К. Симфоническая картина. «Празднества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Сл. и муз. Миляева В. «Весеннее танго».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Хачатурян А. «Концерт» для скрипки с оркестро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Сл. и муз. Миляева В. «Весеннее танго».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ершвин Д. «Рапсодия в стиле блюз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Сл. Пляцковского М.и муз. Чичкова Ю. «Дом, где наше детство остается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1068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b/>
          <w:i w:val="false"/>
          <w:sz w:val="24"/>
          <w:szCs w:val="28"/>
        </w:rPr>
      </w:r>
    </w:p>
    <w:p>
      <w:pPr>
        <w:pStyle w:val="Normal"/>
        <w:ind w:left="1068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ind w:left="1068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tabs>
          <w:tab w:val="clear" w:pos="708"/>
          <w:tab w:val="left" w:pos="4875" w:leader="none"/>
          <w:tab w:val="center" w:pos="7819" w:leader="none"/>
        </w:tabs>
        <w:ind w:left="1068"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ab/>
      </w:r>
    </w:p>
    <w:p>
      <w:pPr>
        <w:pStyle w:val="Normal"/>
        <w:tabs>
          <w:tab w:val="clear" w:pos="708"/>
          <w:tab w:val="left" w:pos="4875" w:leader="none"/>
          <w:tab w:val="center" w:pos="7819" w:leader="none"/>
        </w:tabs>
        <w:ind w:left="1068"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tabs>
          <w:tab w:val="clear" w:pos="708"/>
          <w:tab w:val="left" w:pos="4875" w:leader="none"/>
          <w:tab w:val="center" w:pos="7819" w:leader="none"/>
        </w:tabs>
        <w:ind w:left="1068" w:hanging="0"/>
        <w:rPr/>
      </w:pPr>
      <w:r>
        <w:rPr>
          <w:b/>
          <w:i w:val="false"/>
          <w:szCs w:val="28"/>
        </w:rPr>
        <w:tab/>
        <w:t>Календарно-тематическое планирование</w:t>
      </w:r>
    </w:p>
    <w:p>
      <w:pPr>
        <w:pStyle w:val="Normal"/>
        <w:ind w:left="1068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Музыка 7 кл.</w:t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350" w:type="pct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980"/>
        <w:gridCol w:w="2372"/>
        <w:gridCol w:w="2236"/>
        <w:gridCol w:w="1724"/>
        <w:gridCol w:w="2622"/>
        <w:gridCol w:w="2572"/>
        <w:gridCol w:w="2532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траницы учебника, тетради)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о-педагогическая идея урока, раздела</w:t>
            </w:r>
          </w:p>
        </w:tc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соответствии с ФГОС)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нятия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енности драматургии сценической музыки   (17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Классика и современность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(уч. Стр. 6-7)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Театр уж полон;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Ложи блещут…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Классическими могут быть и современные произвед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Классическая музы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онимать язык музыки и других видов искусства.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Наблюдать за развитием музыки.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П: </w:t>
            </w:r>
            <w:r>
              <w:rPr>
                <w:i w:val="false"/>
                <w:sz w:val="24"/>
              </w:rPr>
              <w:t>Встреча с выдающимися музыкальными произведениям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Р:</w:t>
            </w:r>
            <w:r>
              <w:rPr>
                <w:i w:val="false"/>
                <w:sz w:val="24"/>
              </w:rPr>
              <w:t xml:space="preserve"> Наблюдение за развитием музы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К:</w:t>
            </w:r>
            <w:r>
              <w:rPr>
                <w:i w:val="false"/>
                <w:sz w:val="24"/>
              </w:rPr>
              <w:t xml:space="preserve"> Общение с классической музыкой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: </w:t>
            </w:r>
            <w:r>
              <w:rPr>
                <w:i w:val="false"/>
                <w:sz w:val="24"/>
              </w:rPr>
              <w:t>Глубже чувствовать и понимать реальную жизн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нать и любить музыку. Уметь наслаждаться красотой звучания, совершенством формы.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Я – слушатель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В музыкальном театре. Опера «Иван Сусанин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(уч. Стр. 8-13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На Руси родной не бывать врагу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Драматургия </w:t>
            </w:r>
          </w:p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</w:rPr>
              <w:t>Опера</w:t>
            </w:r>
            <w:r>
              <w:rPr/>
              <w:t xml:space="preserve"> </w:t>
              <w:tab/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нать/ понимать, что такое классическая опера. Понимать, что встреча с выдающимися музыкальными произведениями является  прикосновением к духовному опыту поколений, драматургию музыкальных произведений. Знать имена  композиторов: М.Глинка, известных исполнителей: Ф.Шаляпин.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П:</w:t>
            </w:r>
            <w:r>
              <w:rPr>
                <w:i w:val="false"/>
                <w:sz w:val="24"/>
              </w:rPr>
              <w:t>Углубление знаний об оперном спектакл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Р:</w:t>
            </w:r>
            <w:r>
              <w:rPr>
                <w:i w:val="false"/>
                <w:sz w:val="24"/>
              </w:rPr>
              <w:t>Различать формы музыкальной драматургии: песня, ария, каватина, речитатив, виды ансамблей, хо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К: </w:t>
            </w:r>
            <w:r>
              <w:rPr>
                <w:i w:val="false"/>
                <w:sz w:val="24"/>
              </w:rPr>
              <w:t>Вслушивание в основные мелодии главных персонажей Выявление интонационного родства ключевых тем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Л:</w:t>
            </w:r>
            <w:r>
              <w:rPr>
                <w:i w:val="false"/>
                <w:sz w:val="24"/>
              </w:rPr>
              <w:t>Осознание личностного смысла произведений оперного искусства, понимание их роли в развитии современной музыки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осприятие музыки и размышления о ней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Чувство сопричастност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20.0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«Судьба человеческая – судьба народная». «Родина моя! Русская Земл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ч.с.14-17. Нарисо-вать эскизы костюм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Народно- эпическая образность в творчестве  русских композиторов, народные истоки в  русской профессиональной музыке, обращение композиторов  к народному фольклору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Музыкальная драматургия. Конфликт. Этапы сценического действия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27.0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Опера «Князь Игорь. Русская эпическая опера. Ария князя Игоря. 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Уч. с. 18-21. 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тв. на вопр.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накомство с русской эпической оперой А. П. Бородина «Князь Игорь». Драматургия оперы - конфликтное противостояние двух сил (русской и поло-вецкой). Музыкаль¬ные образы оперных героев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пера, хор, речитатив,виды опер, либретто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>Знать/ понимать,</w:t>
            </w:r>
            <w:r>
              <w:rPr>
                <w:i w:val="false"/>
                <w:sz w:val="24"/>
              </w:rPr>
              <w:t xml:space="preserve"> что такое классическая музыка, эпическая опера.  Понимать принципы драматургического развития на основе  знакомства с музыкальными характеристиками героев оперы. 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П:</w:t>
            </w:r>
            <w:r>
              <w:rPr>
                <w:i w:val="false"/>
                <w:sz w:val="24"/>
              </w:rPr>
              <w:t>Углубление знаний об оперном спектакл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Р:</w:t>
            </w:r>
            <w:r>
              <w:rPr>
                <w:i w:val="false"/>
                <w:sz w:val="24"/>
              </w:rPr>
              <w:t>Различать формы музыкальной драматургии: песня, ария, каватина, речитатив, виды ансамблей, хо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К: </w:t>
            </w:r>
            <w:r>
              <w:rPr>
                <w:i w:val="false"/>
                <w:sz w:val="24"/>
              </w:rPr>
              <w:t>Вслушивание в основные мелодии главных персонажей Выявление интонационного родства ключевых тем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: </w:t>
            </w:r>
            <w:r>
              <w:rPr>
                <w:i w:val="false"/>
                <w:sz w:val="24"/>
              </w:rPr>
              <w:t>Осознание личностного смысла произведений оперного искусства, понимание их роли в развитии современной музыки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осприятие музыки и размышления о ней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Чувство сопричастност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.1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4.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Опера «Князь Игорь. Русская эпическая опера. Портрет половцев. Плач Ярославны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</w:rPr>
              <w:t>Уч. с. 22-25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8.1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11.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В музыкальном театре. Балет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ч. с. 26-29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Актуализация  знаний  о жанре балета, раскрытие особенности драматургического развития образов на основе контраста, сопоставления. Формы драматургии балета (танцы, хореографические ансамбли, действенные эпизоды).</w:t>
            </w:r>
            <w:r>
              <w:rPr>
                <w:rFonts w:cs="Times New Roman" w:ascii="Times New Roman" w:hAnsi="Times New Roman"/>
                <w:i w:val="false"/>
                <w:spacing w:val="-3"/>
                <w:sz w:val="22"/>
                <w:szCs w:val="22"/>
              </w:rPr>
              <w:t xml:space="preserve"> </w:t>
            </w:r>
            <w:r>
              <w:rPr>
                <w:i w:val="false"/>
                <w:sz w:val="24"/>
              </w:rPr>
              <w:t>Знакомство с балетом Б. И. Тищенко «Яро</w:t>
              <w:softHyphen/>
              <w:t>славна». Музыкальные образы героев балета. Драматургия балета. Роль хора, тембров ин</w:t>
              <w:softHyphen/>
              <w:t>струментов оркестр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Балет, типы танцев, балетмейстер, 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пантомима, па-де-де,</w:t>
              <w:br/>
              <w:t>па-де-труа, гран-па,</w:t>
              <w:br/>
              <w:t>адажио.</w:t>
            </w:r>
          </w:p>
          <w:p>
            <w:pPr>
              <w:pStyle w:val="Normal"/>
              <w:jc w:val="both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Знать/ понимать, </w:t>
            </w:r>
            <w:r>
              <w:rPr>
                <w:i w:val="false"/>
                <w:sz w:val="24"/>
              </w:rPr>
              <w:t xml:space="preserve">что такое балет, известных исполнителей: М.Плисецкая, Г.Уланова, М.Лиепа, В. Васильев и др.  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Уметь</w:t>
            </w:r>
            <w:r>
              <w:rPr>
                <w:i w:val="false"/>
                <w:sz w:val="24"/>
              </w:rPr>
              <w:t xml:space="preserve"> выявлять  особенности интерпретации  одной и той же художественной идеи, сюжета  в творчестве различных  композиторов. (опера А.Бородина  « Князь Игорь», балет Б.Тищенко « Ярославна»; Знать имена русских и композиторов: М.Глинка, А.Бородин, Р.Щедрин,  Б.Тищенко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П:</w:t>
            </w:r>
            <w:r>
              <w:rPr>
                <w:i w:val="false"/>
                <w:sz w:val="24"/>
              </w:rPr>
              <w:t>Углубление знаний о балете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Р: </w:t>
            </w:r>
            <w:r>
              <w:rPr>
                <w:i w:val="false"/>
                <w:sz w:val="24"/>
              </w:rPr>
              <w:t>Различать формы музыкальной драматургии балета(танцы, хореографические ансамбли, действенные эпизоды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К: </w:t>
            </w:r>
            <w:r>
              <w:rPr>
                <w:i w:val="false"/>
                <w:sz w:val="24"/>
              </w:rPr>
              <w:t>Вслушивание в основные мелодии главных персонажей Выявление интонационного родства ключевых тем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: </w:t>
            </w:r>
            <w:r>
              <w:rPr>
                <w:i w:val="false"/>
                <w:sz w:val="24"/>
              </w:rPr>
              <w:t>Осознание личностного смысла произведений балетного искусства, понимание их роли в развитии современной музыки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азвитие музыкально-эстетического чувства, проявляюще</w:t>
              <w:softHyphen/>
              <w:t>гося в эмоционально-ценностном, заинтересованном отно</w:t>
              <w:softHyphen/>
              <w:t>шении к музыке во всем многообразии ее стилей, форм и жанров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5.1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18.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Балет «Ярославна». Вступление. Стон Русской земли. Первая битва с половцами. Плач Ярославны. Молитва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ч. с. 30-35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2.1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25.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Героическая тема в русской музыке. Галерея героических образов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</w:rPr>
              <w:t xml:space="preserve">Уч. с. 36-37. 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аписи в творч. тет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Бессмертные произведения русской музыки, в которых отражена героическая тема защиты Родины и народного патриотизм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классическая музыка, опера, балет,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нать, что такое классическая музыка, опера, балет, актуализировать музыкальный опыт, знать историческое прошлое своей Родины. Понимать, что встреча с выдающимися музыкальными произведениями является  прикосновением к духовному опыту поколений, которое находит отражение в художественных образах  различных искусств. Знать имена русских: М.Глинка, А.Бородин, С.Рахманинов, П.Чайковский, С.Прокофьев, Р.Щедрин,  Б.Тищенко. Уметь размышлять о музыкальных образах и способах их развития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П:</w:t>
            </w:r>
            <w:r>
              <w:rPr>
                <w:i w:val="false"/>
                <w:sz w:val="24"/>
              </w:rPr>
              <w:t>Актуализация жизненно-музыкальных впечатлений учащихся о роли музыки в сценическом действ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Р:</w:t>
            </w:r>
            <w:r>
              <w:rPr>
                <w:i w:val="false"/>
                <w:sz w:val="24"/>
              </w:rPr>
              <w:t>выявление контрастности образных сфер театральной музы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К:</w:t>
            </w:r>
            <w:r>
              <w:rPr>
                <w:i w:val="false"/>
                <w:sz w:val="24"/>
              </w:rPr>
              <w:t xml:space="preserve"> закрепление знаний о взаимодействии музыки и литературы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Л:</w:t>
            </w:r>
            <w:r>
              <w:rPr>
                <w:i w:val="false"/>
                <w:sz w:val="24"/>
              </w:rPr>
              <w:t>понимание выразительности музыкальных характеристик главных героев спектакля или его сюжетных лин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азвитие музыкально-эстетического чувства, проявляюще</w:t>
              <w:softHyphen/>
              <w:t>гося в эмоционально-ценностном, заинтересованном отно</w:t>
              <w:softHyphen/>
              <w:t>шении к музыке во всем многообразии ее стилей, форм и жанров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9.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В музыкальном театре. Мой народ - американцы. 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</w:rPr>
              <w:t>Уч. с. 40-43.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накомство с жизнью и творчеством Дж. Гершвина – создателем американской национальной классики XX век, первооткрывателе симфоджаза. «Порги и Бесс»- первая американская национальная опера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Джазовая музыка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Контраст 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Негритянский фольклор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</w:rPr>
              <w:t>Знать: жизнь и творчество Дж. Гершвина; драматургию развития</w:t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</w:rPr>
              <w:t>оперы; то, что музыкальные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бразы могут стать воплощением каких-либо жизненных событий.</w:t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</w:rPr>
              <w:t>Уметь проводить интонационно образный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и сравнительный анализ музыки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: Знакомство с популярными фрагментами оперы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:Прослушивание музыки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К:Понимать интонации главных героев оперы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Л:Эмоциональное восприятие оперной музыки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овершенствование художественного вкуса, устойчивых предпочтений в области эстетически ценных произведений музыкального искусств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8.11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2.1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В музыкальном театре.  Порги и Бесс. Первая американская национальная опера. Развитие традиций оперного спектакля</w:t>
            </w:r>
            <w:r>
              <w:rPr>
                <w:i w:val="false"/>
                <w:sz w:val="24"/>
              </w:rPr>
              <w:t xml:space="preserve"> 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</w:rPr>
              <w:t xml:space="preserve">Уч. с. 44-47. 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5.11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9.1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Опера Ж.Бизе «Кармен». Самая популярная опера в мире.</w:t>
            </w:r>
            <w:r>
              <w:rPr>
                <w:b/>
                <w:i w:val="false"/>
                <w:color w:val="FF0000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Образ Кармен. Образы Хозе и Эскамильо.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</w:rPr>
              <w:t>Уч. с. 48-53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накомство с оперой Ж. Бизе «Кармен». «Кармен» - самая по</w:t>
              <w:softHyphen/>
              <w:t>пулярная опера в ми</w:t>
              <w:softHyphen/>
              <w:t>ре. Драматургия опе</w:t>
              <w:softHyphen/>
              <w:t>ры - конфликтное противостояние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Музыкальные образы оперных герое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Увертюра 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Сегидилья 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Хабанера 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пределять главные темы оперы «Кармен»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аскрывать особенности музыкальной драматургии балета Р.Щедрина как симфонического способа прочтения  литературного сюжета на основе музыки Ж.Бизе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П: </w:t>
            </w:r>
            <w:r>
              <w:rPr>
                <w:i w:val="false"/>
                <w:sz w:val="24"/>
              </w:rPr>
              <w:t>Знакомство с популярными фрагментами опер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Р: </w:t>
            </w:r>
            <w:r>
              <w:rPr>
                <w:i w:val="false"/>
                <w:sz w:val="24"/>
              </w:rPr>
              <w:t>Прослушивание музы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К: </w:t>
            </w:r>
            <w:r>
              <w:rPr>
                <w:i w:val="false"/>
                <w:sz w:val="24"/>
              </w:rPr>
              <w:t>Понимать интонации главных героев опер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Л: </w:t>
            </w:r>
            <w:r>
              <w:rPr>
                <w:i w:val="false"/>
                <w:sz w:val="24"/>
              </w:rPr>
              <w:t>Эмоциональное восприятие оперной музык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Style w:val="FontStyle43"/>
                <w:i/>
                <w:sz w:val="24"/>
              </w:rPr>
              <w:t>Совершенствование художественного вкуса, устойчивых предпочтений в области эстетически ценных произведений музыкального искусств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2.11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6.1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Балет Р.Щедрина  «Кармен - сюита». Новое прочтение оперы Бизе. Образ Кармен. Образ Хозе. Образы «масок» и Тореодора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</w:rPr>
              <w:t xml:space="preserve">Уч. с. 54-61. 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накомство с балетом Р. К. Щедрина «Кар</w:t>
              <w:softHyphen/>
              <w:t>мен-сюита». Новое прочтение оперы Ж. Бизе. Драматургия балета. Музыкальные образы героев бале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Транскрипция,сюита,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</w:rPr>
              <w:t>Знать:</w:t>
              <w:tab/>
              <w:t>драматургию развития балета; понятие  транскрипция.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меть: проводить интонационно-образный и срав-нительный анализ му-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зыки;  </w:t>
              <w:tab/>
              <w:t>называть полные имена: композитора  Р. К. Щедрин и балерины - М. М. Плисецкая; выявлять средства музыкальной выразительн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: Знакомство с популярными фрагментами сюиты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: Прослушивание музыки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К: Понимать интонации главных героев оперы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Л: Эмоциональное восприятие оперной музык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овершенствование художественного вкуса, устойчивых предпочтений в области эстетически ценных произведений музыкального искусств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9.11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3.1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>Сюжеты и образы духовной музыки.</w:t>
            </w:r>
            <w:r>
              <w:rPr>
                <w:b/>
                <w:i w:val="false"/>
                <w:color w:val="FF0000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 xml:space="preserve">Высокая месса. «От страдания к радости». 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ч. с. 62-64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Музыка И. С. Баха – язык всех времён и народов. Современные интерпретации сочинений И. С. Баха. 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Times New Roman CYR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«Высокая месса» - вокально-драматический жанр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Месса 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сенощная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нать вокально-драматическое творчество русских и зарубежных композиторов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оводить интонационно-образный и сравнительный анализ музыки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ыявлять средства музыкальной выразительности.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П: </w:t>
            </w:r>
            <w:r>
              <w:rPr>
                <w:i w:val="false"/>
                <w:sz w:val="24"/>
              </w:rPr>
              <w:t>Актуализировать музыкальный опыт, связанный с образами духовной музы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Р:</w:t>
            </w:r>
            <w:r>
              <w:rPr>
                <w:i w:val="false"/>
                <w:sz w:val="24"/>
              </w:rPr>
              <w:t xml:space="preserve"> уделить внимание на различные выразительные средства (минорный лад, напряженные интонации, ровный спокойный ритм…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К:</w:t>
            </w:r>
            <w:r>
              <w:rPr>
                <w:i w:val="false"/>
                <w:sz w:val="24"/>
              </w:rPr>
              <w:t xml:space="preserve"> прослушивание фрагментов из произведений Бах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Л:</w:t>
            </w:r>
            <w:r>
              <w:rPr>
                <w:i w:val="false"/>
                <w:sz w:val="24"/>
              </w:rPr>
              <w:t xml:space="preserve"> восприятие духовной музыки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азвитие музыкально-эстетического чувства, проявляюще</w:t>
              <w:softHyphen/>
              <w:t>гося в эмоционально-ценностном, заинтересованном отно</w:t>
              <w:softHyphen/>
              <w:t>шении к музыке во всем многообразии ее стилей, форм и жанров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6.12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0.1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Музыкальное зодчество России. Образы «Вечерни» и «Утрени». Всенощное бдение.</w:t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</w:rPr>
              <w:t>Уч. с. 65-69.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Музыкальное зодчество» в России в творчестве С. В. Рахманинова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3.12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7.1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Рок-опера «Иисус Христос-суперзвезда». Вечные темы. Главные образы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</w:rPr>
              <w:t>Уч. с. 70-73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ечные темы искусства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И все так близко и так далеко,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Что, стоя рядом, достичь нельзя…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Times New Roman CYR"/>
                <w:i w:val="false"/>
                <w:sz w:val="24"/>
              </w:rPr>
              <w:t xml:space="preserve">                   </w:t>
            </w:r>
            <w:r>
              <w:rPr>
                <w:i w:val="false"/>
                <w:sz w:val="24"/>
              </w:rPr>
              <w:t>А.Бло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Драматургия рок – оперы – конфликтное противостоя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нать драматургию развития рок – оперы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меть проводить интонационно-образный анализ музыки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пределять тембр музыкальных инструментов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еть хором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П: </w:t>
            </w:r>
            <w:r>
              <w:rPr>
                <w:i w:val="false"/>
                <w:sz w:val="24"/>
              </w:rPr>
              <w:t>Знакомство с фрагментами рок-оперы  Уэббе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Р: </w:t>
            </w:r>
            <w:r>
              <w:rPr>
                <w:i w:val="false"/>
                <w:sz w:val="24"/>
              </w:rPr>
              <w:t>Рассматривается вопрос о традициях и новаторстве в жанре опер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К:</w:t>
            </w:r>
            <w:r>
              <w:rPr>
                <w:i w:val="false"/>
                <w:sz w:val="24"/>
              </w:rPr>
              <w:t>Изучение драматургии развития и музыкального языка основных образов рок-опер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Л:</w:t>
            </w:r>
            <w:r>
              <w:rPr>
                <w:i w:val="false"/>
                <w:sz w:val="24"/>
              </w:rPr>
              <w:t xml:space="preserve"> Восприятие музыки разных жанр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Формирование целостного представления о поликультур</w:t>
              <w:softHyphen/>
              <w:t>ной картине современного музыкального мир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1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0.12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4.1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Музыка  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Кабалевского к драматическому  спектаклю.</w:t>
            </w:r>
            <w:r>
              <w:rPr>
                <w:b/>
                <w:i w:val="false"/>
                <w:color w:val="FF0000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 xml:space="preserve">«Ромео и Джульетта». 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</w:rPr>
              <w:t>Уч. с. 74-76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накомство с музыкой Д. Б. Кабалевского к драматическому спектаклю «Ромео и Джульетта». Музыкальные образы героев симфонической сюи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юита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олистилистика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нать понятие сюита. Уметь: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- проводить интонационно-образный и сравнительный анализ музыки;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- называть полное имя композитора - Д. Б. Кабалевск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</w:rPr>
              <w:t>П:Актуализация жизненно-музыкальных впечатлений учащихся о роли музыки в сценическом действии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:выявление контрастности образных сфер театральной музыки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К: закрепление знаний о взаимодействии музыки и литературы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Л:понимание выразительности музыкальных характеристик главных героев спектакля или его сюжетных лин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азвитие музыкально-эстетического чувства, проявляюще-гося в эмоционально-ценностном, заинтересованном отно¬шении к музыке во всем многообразии ее стилей, форм и жанров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3.1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Гоголь-сюита. Из музыки А.Шнитке  к спектаклю «Ревизская сказка». Образ «Гоголь-сюиты». 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накомство с музыкой А. Г. Шнитке к спектаклю «Ревизская сказка» по произведениям Н. В. Гоголя. «Гоголь-сюита» - ярчайший образец симфонического театра. Музыкальные образы героев оркестровой сюиты. Полистилистик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олистилистика, сюита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 xml:space="preserve">Знать </w:t>
            </w:r>
            <w:r>
              <w:rPr>
                <w:i w:val="false"/>
                <w:sz w:val="24"/>
              </w:rPr>
              <w:t xml:space="preserve">понятия: </w:t>
            </w:r>
            <w:r>
              <w:rPr>
                <w:i w:val="false"/>
                <w:iCs/>
                <w:sz w:val="24"/>
              </w:rPr>
              <w:t>сюита,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iCs/>
                <w:sz w:val="24"/>
              </w:rPr>
              <w:t>полистилистика.</w:t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Уметь: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оводить интонаци</w:t>
              <w:softHyphen/>
              <w:t>онно-образный и срав</w:t>
              <w:softHyphen/>
              <w:t>нительный анализ му</w:t>
              <w:softHyphen/>
              <w:t>зыки; -</w:t>
              <w:tab/>
              <w:t>определять тембры музыкальных инстру</w:t>
              <w:softHyphen/>
              <w:t>ментов,  музыкальные</w:t>
              <w:br/>
              <w:t>жанры; выявлять способы и приемы развития му</w:t>
              <w:softHyphen/>
              <w:t>зыкальных образов; называть полное</w:t>
              <w:br/>
              <w:t>имя композитора -</w:t>
              <w:br/>
              <w:t>А. Г. Шнитке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</w:rPr>
              <w:t>П:Актуализация жизненно-музыкальных впечатлений учащихся о роли музыки в сценическом действии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:выявление контрастности образных сфер театральной музыки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К: закрепление знаний о взаимодействии музыки и литературы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Л: понимание выразительности музыкальных характеристик главных героев спектакля или его сюжетных линий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Наличие определенного уровня развития общих музыкаль</w:t>
              <w:softHyphen/>
              <w:t xml:space="preserve">ных способностей, включая образное и ассоциативное </w:t>
            </w:r>
            <w:r>
              <w:rPr>
                <w:bCs/>
                <w:i w:val="false"/>
                <w:sz w:val="24"/>
              </w:rPr>
              <w:t>мышление, творческое</w:t>
            </w:r>
            <w:r>
              <w:rPr>
                <w:b/>
                <w:bCs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воображение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0.01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4.0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Гоголь-сюита. «Музыканты – извечные маги»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ч. с. 76-81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15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rFonts w:eastAsia="Times New Roman CYR"/>
                <w:b/>
                <w:i w:val="false"/>
                <w:sz w:val="24"/>
              </w:rPr>
              <w:t xml:space="preserve">                                                 </w:t>
            </w:r>
            <w:r>
              <w:rPr>
                <w:b/>
                <w:i w:val="false"/>
                <w:sz w:val="24"/>
              </w:rPr>
              <w:t xml:space="preserve">Тема </w:t>
            </w:r>
            <w:r>
              <w:rPr>
                <w:b/>
                <w:i w:val="false"/>
                <w:sz w:val="24"/>
                <w:lang w:val="en-US"/>
              </w:rPr>
              <w:t>II</w:t>
            </w:r>
            <w:r>
              <w:rPr>
                <w:b/>
                <w:i w:val="false"/>
                <w:sz w:val="24"/>
              </w:rPr>
              <w:t xml:space="preserve"> полугодия: Особенности драматургии камерной и симфонической музыки 17 ч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7.01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1.0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Музыкальная  драматургия - развитие   музыки. 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ч. с. 84-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заимопроникновение сюжетов и музы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Музыкальная драматургия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азвитие (повторение, варьирование)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азработка (секвенция, имитация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Анализ приемов развития музыки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меть размышлять о способах развития музыки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П:</w:t>
            </w:r>
            <w:r>
              <w:rPr>
                <w:i w:val="false"/>
                <w:sz w:val="24"/>
              </w:rPr>
              <w:t>Актуализация жизненно-музыкального опыта по осмыслению восприятия музыкальной драматургии знакомой муз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Р:</w:t>
            </w:r>
            <w:r>
              <w:rPr>
                <w:i w:val="false"/>
                <w:sz w:val="24"/>
              </w:rPr>
              <w:t>Закрепить понимание таких приемов развития, как повтор, варьирование, разработка, секвенция, имитац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К:</w:t>
            </w:r>
            <w:r>
              <w:rPr>
                <w:i w:val="false"/>
                <w:sz w:val="24"/>
              </w:rPr>
              <w:t>Чередование различных видов музыкально-практической деятельности: пения, слушания музыки, свободного дирижирования, импровизаций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Л:</w:t>
            </w:r>
            <w:r>
              <w:rPr>
                <w:i w:val="false"/>
                <w:sz w:val="24"/>
              </w:rPr>
              <w:t>Интонационное развити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Чувствовать выразительное значение имитации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Эмоциональное отношение к искусству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4.01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8.0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Два направления музыкальной культуры. Духовная и Светская музыка</w:t>
            </w:r>
            <w:r>
              <w:rPr>
                <w:i w:val="false"/>
                <w:sz w:val="24"/>
              </w:rPr>
              <w:t>.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</w:rPr>
              <w:t>Уч. с. 88-91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Написанная музыкой наука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 людях, что вокруг, и обо мне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Times New Roman CYR"/>
                <w:i w:val="false"/>
                <w:sz w:val="24"/>
              </w:rPr>
              <w:t xml:space="preserve">       </w:t>
            </w:r>
            <w:r>
              <w:rPr>
                <w:i w:val="false"/>
                <w:sz w:val="24"/>
              </w:rPr>
              <w:t>В.Семерни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оната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Трио 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Квартет 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Концертные этюды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нать историю возникновения  вокальной и инструментальной  светской музыки.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нать о мастерстве знаменитых пианистов Европы – Ф.Листа и Ф.Бузони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П:</w:t>
            </w:r>
            <w:r>
              <w:rPr>
                <w:i w:val="false"/>
                <w:sz w:val="24"/>
              </w:rPr>
              <w:t xml:space="preserve"> Обобщение и систематизация представления об особенностях драматургии произведений разных жанров духовной и светской муз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Регулятивные:</w:t>
            </w:r>
            <w:r>
              <w:rPr>
                <w:i w:val="false"/>
                <w:sz w:val="24"/>
              </w:rPr>
              <w:t xml:space="preserve"> Сопоставление произве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Коммуникативные:</w:t>
            </w:r>
            <w:r>
              <w:rPr>
                <w:i w:val="false"/>
                <w:sz w:val="24"/>
              </w:rPr>
              <w:t xml:space="preserve"> Раскрытие единых нравственных начал в зависимости от закона жан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Личностные:</w:t>
            </w:r>
            <w:r>
              <w:rPr>
                <w:i w:val="false"/>
                <w:sz w:val="24"/>
              </w:rPr>
              <w:t xml:space="preserve"> осмысление некоторых черт, свойственных музыке эпохи романтизм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Style w:val="FontStyle43"/>
                <w:i/>
                <w:sz w:val="24"/>
              </w:rPr>
              <w:t>Развитие музыкально-эстетического чувства, проявляюще</w:t>
              <w:softHyphen/>
              <w:t>гося в эмоционально-ценностном, заинтересованном отно</w:t>
              <w:softHyphen/>
              <w:t>шении к музыке во всем многообразии ее стилей, форм и жанров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31.01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4.0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Камерная инструментальная музыка.</w:t>
            </w:r>
            <w:r>
              <w:rPr>
                <w:b/>
                <w:i w:val="false"/>
                <w:color w:val="FF0000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Этюд.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ч. с. 92-93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глубление знаний о музыкальном жанре этюде. Жанр концертного этюда в творчестве романтиков Ф. Шопена и Ф. Лис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Этю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нать понятие этюд. Уметь: проводить интонационно-образный и сравнительный анализ музыки; Иметь представление об особенностях развития музыки в камерных жанрах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П</w:t>
            </w:r>
            <w:r>
              <w:rPr>
                <w:i w:val="false"/>
                <w:sz w:val="24"/>
              </w:rPr>
              <w:t>: Обобщение и систематизация представления об особенностях драматургии произведений разных жанров светской муз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Р</w:t>
            </w:r>
            <w:r>
              <w:rPr>
                <w:i w:val="false"/>
                <w:sz w:val="24"/>
              </w:rPr>
              <w:t>: Сопоставление произве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К</w:t>
            </w:r>
            <w:r>
              <w:rPr>
                <w:i w:val="false"/>
                <w:sz w:val="24"/>
              </w:rPr>
              <w:t>: Раскрытие единых нравственных начал в зависимости от закона жанра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Л</w:t>
            </w:r>
            <w:r>
              <w:rPr>
                <w:i w:val="false"/>
                <w:sz w:val="24"/>
              </w:rPr>
              <w:t>: осмысление некоторых черт, свойственных музыке эпохи романтизма.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Наличие определенного уровня развития общих музыкаль</w:t>
              <w:softHyphen/>
              <w:t xml:space="preserve">ных способностей, включая образное и ассоциативное </w:t>
            </w:r>
            <w:r>
              <w:rPr>
                <w:bCs/>
                <w:i w:val="false"/>
                <w:sz w:val="24"/>
              </w:rPr>
              <w:t>мышление, творческое</w:t>
            </w:r>
            <w:r>
              <w:rPr>
                <w:b/>
                <w:bCs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воображение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7.0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Транскрипция. Ф.Лист 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ч. с. 94-97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Cs/>
                <w:sz w:val="24"/>
              </w:rPr>
              <w:t xml:space="preserve">Транскрипция - </w:t>
            </w:r>
            <w:r>
              <w:rPr>
                <w:i w:val="false"/>
                <w:sz w:val="24"/>
              </w:rPr>
              <w:t>пере</w:t>
              <w:softHyphen/>
              <w:t>ложение музыкальных произведений. Транс</w:t>
              <w:softHyphen/>
              <w:t>крипции - наиболее популярный жанр концертно-виртуозных произведен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Транскрип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нать понятие транскрипция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меть выявлять средства музыкальной выразительности и определять форму музыкальных произведений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4.0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Циклические формы инструментальной музыки.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Кончерто гроссо. Сюита в старинном стиле. А. Шнитке.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ч. с. 98-101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глубление знакомст¬ва с циклическими формами музыки: ин-струментальным кон-цертом и сюитой на примере творчества А. Шнитк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Кончерто гроссо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олистилистика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Циклические формы инструментальной музыки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Сюита 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нать о музыкальной драматургии концертов А.Шнитке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меть приводить музыкальные примеры, определять тембры музыкальных инструментов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П:</w:t>
            </w:r>
            <w:r>
              <w:rPr>
                <w:i w:val="false"/>
                <w:sz w:val="24"/>
              </w:rPr>
              <w:t>Обобщение представлений об особенностях формы инструментального концер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Р:</w:t>
            </w:r>
            <w:r>
              <w:rPr>
                <w:i w:val="false"/>
                <w:sz w:val="24"/>
              </w:rPr>
              <w:t>освоение характерных черт стиля композитор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К:</w:t>
            </w:r>
            <w:r>
              <w:rPr>
                <w:i w:val="false"/>
                <w:sz w:val="24"/>
              </w:rPr>
              <w:t>Закрепление представления о полистилистике, характерной для современной музы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Л:</w:t>
            </w:r>
            <w:r>
              <w:rPr>
                <w:i w:val="false"/>
                <w:sz w:val="24"/>
              </w:rPr>
              <w:t xml:space="preserve"> Размышления об услышанно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Наличие определенного уровня развития общих музыкаль¬ных способностей, включая образное и ассоциативное мышление, творческое воображение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1.0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Соната. Соната №8 («Патетическая») Л.Бетховен Соната№ 2  Прокофьева. 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ч. с. 102-105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Как многогранна музыка…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на, звуча сквозь времени пласты, в сердцах людских затрагивает струны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Любви, печали, памяти, мечты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Соната 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Экспозиция 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Times New Roman CYR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 xml:space="preserve">Разработк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Times New Roman CYR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 xml:space="preserve">Реприза </w:t>
              <w:tab/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Times New Roman CYR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Кода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нать о самом распространенном жанре камерной музыки – сонате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меть проводить интонационно-образный  и сравнительный анализ музыки, определять приемы музыкального развития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Дать представление о форме сонатного аллегро (экспозиция, разработка, реприза, кода)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П</w:t>
            </w:r>
            <w:r>
              <w:rPr>
                <w:i w:val="false"/>
                <w:sz w:val="24"/>
              </w:rPr>
              <w:t>:знакомство с камерной инструментальной музыкой на примере жанра сонат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Р:</w:t>
            </w:r>
            <w:r>
              <w:rPr>
                <w:i w:val="false"/>
                <w:sz w:val="24"/>
              </w:rPr>
              <w:t xml:space="preserve"> научиться выявлять содержание и идею произвед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К:</w:t>
            </w:r>
            <w:r>
              <w:rPr>
                <w:i w:val="false"/>
                <w:sz w:val="24"/>
              </w:rPr>
              <w:t xml:space="preserve">  понять образный смысл сонатной формы, особенности развития музыки в сонатной форме как отражение жизненных противореч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Л:</w:t>
            </w:r>
            <w:r>
              <w:rPr>
                <w:i w:val="false"/>
                <w:sz w:val="24"/>
              </w:rPr>
              <w:t xml:space="preserve"> почувствовать и понять соотношение и сопряжение звучащих тем, их взаимодействие.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тветственное отношение к учению, готовность и способность к саморазвитию и самообразованию на основе мотивации к обучению и познанию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lang w:val="tt-RU"/>
              </w:rPr>
            </w:pPr>
            <w:r>
              <w:rPr>
                <w:i w:val="false"/>
                <w:sz w:val="24"/>
                <w:lang w:val="tt-RU"/>
              </w:rPr>
              <w:t>3.0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Соната. Соната №11 В.-А.Моцарта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ч. с. 106-109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«…Ты, Моцарт, бог, и сам того не знаешь…»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Times New Roman CYR"/>
                <w:i w:val="false"/>
                <w:sz w:val="24"/>
              </w:rPr>
              <w:t xml:space="preserve">            </w:t>
            </w:r>
            <w:r>
              <w:rPr>
                <w:i w:val="false"/>
                <w:sz w:val="24"/>
              </w:rPr>
              <w:t>А.Пушкин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Симфоническая музыка. Симфония №103(с тремоло литавр) Й.Гайдна. Симфония №40 В.Моцарта. 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ч. с. 114-117, 110-113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«Никто не в состоянии делать все: и балагурить, и потрясать, вызывать смех и глубоко трогать, и все одинаково хорошо, как это умеет Гайдн»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Times New Roman CYR"/>
                <w:i w:val="false"/>
                <w:sz w:val="24"/>
              </w:rPr>
              <w:t xml:space="preserve">               </w:t>
            </w:r>
            <w:r>
              <w:rPr>
                <w:i w:val="false"/>
                <w:sz w:val="24"/>
              </w:rPr>
              <w:t>Моцарт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Симфония </w:t>
            </w:r>
          </w:p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</w:rPr>
              <w:t xml:space="preserve">Импрессио-низм 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Программная музыка </w:t>
            </w:r>
          </w:p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</w:rPr>
              <w:t>Симфоничес-кая картина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нать особенности строения симфонии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меть анализировать составляющие средства выразительности, определять форму пьесы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ыявлять связи в средствах выразительности  музыки и изобразительного искусства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П:</w:t>
            </w:r>
            <w:r>
              <w:rPr>
                <w:i w:val="false"/>
                <w:sz w:val="24"/>
              </w:rPr>
              <w:t xml:space="preserve"> продолжение знакомства с шедеврами музыкальной класси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Р:</w:t>
            </w:r>
            <w:r>
              <w:rPr>
                <w:i w:val="false"/>
                <w:sz w:val="24"/>
              </w:rPr>
              <w:t xml:space="preserve"> закрепление понимания сонатного аллегро на основе драматургического развития музыкальных образов, представление о жанре как романе в зву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К:</w:t>
            </w:r>
            <w:r>
              <w:rPr>
                <w:i w:val="false"/>
                <w:sz w:val="24"/>
              </w:rPr>
              <w:t xml:space="preserve"> расширение представления об ассоциативно-образных связях музыки с другими видами искус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Л:</w:t>
            </w:r>
            <w:r>
              <w:rPr>
                <w:i w:val="false"/>
                <w:sz w:val="24"/>
              </w:rPr>
              <w:t xml:space="preserve"> пение и сопоставление контрастных мелодий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11" w:leader="none"/>
              </w:tabs>
              <w:spacing w:lineRule="exact" w:line="254" w:before="19" w:after="0"/>
              <w:ind w:hanging="0"/>
              <w:rPr/>
            </w:pPr>
            <w:r>
              <w:rPr>
                <w:rStyle w:val="FontStyle43"/>
                <w:rFonts w:eastAsia="Times New Roman"/>
              </w:rPr>
              <w:t>Приобретение устойчивых навыков самостоятельной, целе</w:t>
              <w:softHyphen/>
              <w:t xml:space="preserve">направленной и содержательной музыкально-учебной </w:t>
            </w:r>
          </w:p>
          <w:p>
            <w:pPr>
              <w:pStyle w:val="Style51"/>
              <w:widowControl/>
              <w:tabs>
                <w:tab w:val="clear" w:pos="708"/>
                <w:tab w:val="left" w:pos="211" w:leader="none"/>
              </w:tabs>
              <w:spacing w:lineRule="exact" w:line="254" w:before="19" w:after="0"/>
              <w:ind w:hanging="0"/>
              <w:rPr/>
            </w:pPr>
            <w:r>
              <w:rPr>
                <w:rStyle w:val="FontStyle43"/>
                <w:rFonts w:eastAsia="Times New Roman"/>
              </w:rPr>
              <w:t>де</w:t>
              <w:softHyphen/>
              <w:t>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3"/>
                <w:i/>
                <w:sz w:val="24"/>
              </w:rPr>
              <w:t>Сотрудничество в ходе реализации коллективных творче</w:t>
              <w:softHyphen/>
              <w:t>ских проектов, решения различных музыкально-творческих задач;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Style w:val="FontStyle43"/>
                <w:i/>
                <w:sz w:val="24"/>
              </w:rPr>
              <w:t>Развитие музыкально-эстетического чувства, проявляюще</w:t>
              <w:softHyphen/>
              <w:t>гося в эмоционально-ценностном, заинтересованном отно</w:t>
              <w:softHyphen/>
              <w:t>шении к музыке во всем многообразии ее стилей, форм и жанров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Симфоническая музыка. Симфония №1 В. Калинникова.  Симфония №1  («Классическая») С.Прокофьева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ч. с. 118-119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 музыке Моцарта, как и в «Джоконде» Леонардо да Винчи,  -  загадка мира и внутренней жизни, неизмеримое богатство человеческой души…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Симфоническая музыка. Симфония №8 («Неоконченная») Ф.Шуберта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ч. с. 124-135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Непрерывность музыкального развития – особый музыкальный почерк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«В каждой мимолетности вижу я миры…»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«…Любовь и страдания раздирали мне душу»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Times New Roman CYR"/>
                <w:i w:val="false"/>
                <w:sz w:val="24"/>
              </w:rPr>
              <w:t xml:space="preserve">            </w:t>
            </w:r>
            <w:r>
              <w:rPr>
                <w:i w:val="false"/>
                <w:sz w:val="24"/>
              </w:rPr>
              <w:t>Ф.Шуберт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Симфоническая музыка. Картинная галерея. Симфония № 5 Л.Бетховена,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ч. с. 120-123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</w:rPr>
              <w:t>«Так судьба стучится в дверь», «Я схвачу судьбу за глотку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/>
                <w:i w:val="false"/>
                <w:sz w:val="24"/>
              </w:rPr>
              <w:t xml:space="preserve">         </w:t>
            </w:r>
            <w:r>
              <w:rPr>
                <w:i w:val="false"/>
                <w:sz w:val="24"/>
              </w:rPr>
              <w:t>Л .Бетховен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Симфоническая картина. «Празднества» К. Дебюсси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ч. с. 136-137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накомство с симфонической картиной «Празднества» К. Дебюсси. Живописность</w:t>
            </w:r>
            <w:r>
              <w:rPr/>
              <w:t xml:space="preserve"> </w:t>
            </w:r>
            <w:r>
              <w:rPr>
                <w:i w:val="false"/>
                <w:sz w:val="24"/>
              </w:rPr>
              <w:t>музыкальных обра-зов симфонической картин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Импрессио-низм, программная музыка, симфоническая картина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</w:rPr>
              <w:t>Уметь: анализировать составляющие средств выразительности; определять форму</w:t>
            </w:r>
          </w:p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</w:rPr>
              <w:t>пьесы; проводить интонационно-образный анализ</w:t>
            </w:r>
          </w:p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</w:rPr>
              <w:t>музыки; выявлять связи в средствах выразительности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музыки и живописи;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: продолжение знакомства с шедеврами музыкальной классики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: закрепление понимания сонатного аллегро на основе драматургического развития музыкальных образов, представление о жанре как романе в звуках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К: расширение представления об ассоциативно-образных связях музыки с другими видами искусства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Л: пение и сопоставление контрастных мелод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43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18"/>
              </w:rPr>
              <w:t>Развитие музыкально-эстетического чувства, проявляюще</w:t>
              <w:softHyphen/>
              <w:t>гося в эмоционально-ценностном, заинтересованном отно</w:t>
              <w:softHyphen/>
              <w:t>шении к музыке во всем многообразии ее стилей, форм и жанров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 w:val="24"/>
              </w:rPr>
              <w:t>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Инструментальный концерт. Концерт для скрипки с оркестром А. Хачатуряна</w:t>
            </w:r>
            <w:r>
              <w:rPr>
                <w:i w:val="false"/>
                <w:sz w:val="24"/>
              </w:rPr>
              <w:t>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ч. с. 138-141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глубление знакомства с жанром инструментальный концерт. Сонатно-симфонический цикл. Знакомство с Концертом для скрипки с оркестром А. И. Хачатуря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</w:rPr>
              <w:t>Инструмента-льный концерт;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троение инструмен-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тального концерта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онимать значение термина  - инструментальный концерт, разновидности концертов, уметь определять их образный строй. Знать историю создания жанра концерт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>П:</w:t>
            </w:r>
            <w:r>
              <w:rPr>
                <w:i w:val="false"/>
                <w:sz w:val="24"/>
              </w:rPr>
              <w:t xml:space="preserve"> вспомнить знакомые концерты (инструментальные и хоровые)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>Р:</w:t>
            </w:r>
            <w:r>
              <w:rPr>
                <w:i w:val="false"/>
                <w:sz w:val="24"/>
              </w:rPr>
              <w:t xml:space="preserve"> определение образного строя концертов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>К:</w:t>
            </w:r>
            <w:r>
              <w:rPr>
                <w:i w:val="false"/>
                <w:sz w:val="24"/>
              </w:rPr>
              <w:t xml:space="preserve"> определить эмоциональный строй и национальный колорит концерта А.Хачатуря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 w:val="false"/>
                <w:sz w:val="24"/>
              </w:rPr>
              <w:t xml:space="preserve">Л: </w:t>
            </w:r>
            <w:r>
              <w:rPr>
                <w:i w:val="false"/>
                <w:sz w:val="24"/>
              </w:rPr>
              <w:t>характеристика образов концер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Style w:val="FontStyle43"/>
                <w:i/>
                <w:sz w:val="24"/>
              </w:rPr>
              <w:t>Формирование целостного представления о поликультур</w:t>
              <w:softHyphen/>
              <w:t>ной картине современного музыкального мир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Рапсодия в стиле блюз Дж. Гершвина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ч. с. 142-143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глубление знакомства с творчеством американского композитора Дж. Гершвина на примере «Рапсодии в стиле блюз». Симфоджаз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имфоджаз, класика, джаз, симфоничес-кая музы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нать основы происхождения симфоджазовой музыки; взаимопроникновение легкой и серьезной музыки способствовало появлению нового жанра – симфоджаза. понимать особенности претворения вечных тем искусства и жизни в произведениях разных жанров и стилей;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>П:</w:t>
            </w:r>
            <w:r>
              <w:rPr>
                <w:i w:val="false"/>
                <w:sz w:val="24"/>
              </w:rPr>
              <w:t xml:space="preserve"> закрепление представления о жанре рапсодии, симфоджазе, приемах драматургического развития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 xml:space="preserve">Р: </w:t>
            </w:r>
            <w:r>
              <w:rPr>
                <w:i w:val="false"/>
                <w:sz w:val="24"/>
              </w:rPr>
              <w:t>определять блюзовые интонации с их характерными ладовыми и ритмическими особенностями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 xml:space="preserve">К: </w:t>
            </w:r>
            <w:r>
              <w:rPr>
                <w:i w:val="false"/>
                <w:sz w:val="24"/>
              </w:rPr>
              <w:t>при прослушивании рапсодии  обратить внимание на близость этого произведения к джазу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>Л: с</w:t>
            </w:r>
            <w:r>
              <w:rPr>
                <w:i w:val="false"/>
                <w:sz w:val="24"/>
              </w:rPr>
              <w:t>лушание музык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мение слушать музыку.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важительное отношение к иному мнению, истории и культуре других народов; готовность и способность вести диалог с другими людьми и достигать в нем взаимопонимания; этические чувства доброжелательности и эмоционально-нравственной отзывчивости; понимание чувств других людей и сопереживание им;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тветственное отношение к учению, готовность и способность к саморазвитию и самообразованию на основе мотивации к обучению и познанию;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Коммуникативная компетентность в общении и сотрудничестве со сверстниками.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Музыка народов мира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ч. с. 144-1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Многообразие жанров музыкального фольклора, как отражение жизни разных народов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собенности музыкального язы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Жанр, стиль, направл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меть: проводить интонационно-образный анализ музыки;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-выявлять жанровую принадлежност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>П:</w:t>
            </w:r>
            <w:r>
              <w:rPr>
                <w:i w:val="false"/>
                <w:sz w:val="24"/>
              </w:rPr>
              <w:t xml:space="preserve"> систематизация жизненно-музыкального опыта на основе восприятия  и исполнения обработок мелодий разных народов мира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>Р:</w:t>
            </w:r>
            <w:r>
              <w:rPr>
                <w:i w:val="false"/>
                <w:sz w:val="24"/>
              </w:rPr>
              <w:t xml:space="preserve"> обобщение представления о выразительных возможностях фольклора в современной музыкальной культуре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>К:</w:t>
            </w:r>
            <w:r>
              <w:rPr>
                <w:i w:val="false"/>
                <w:sz w:val="24"/>
              </w:rPr>
              <w:t xml:space="preserve"> знакомство с известными исполнителями музыки народной традиции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Л: эмоциональное прослушивание песе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тремление к самостоятельному общению с искусством и художественному самообразованию;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мение интонационно осмысленно исполнять сочинения разных жанров и стилей;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мение ориентироваться в культурном многообразии окружающей действительности, участвовать  в музыкальной жизни класс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Популярные хиты из мюзиклов и рок- опер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ч. с. 148-1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заимодействие слова, музыки, сценического действия, хореограф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Мюзикл, рок, опера, рок-опера, хореограф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нать: названия известных мюзиклов и рок-опер; имена композиторов и популярных исполнителей хитов из мюзиклов и рок-опер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>П:</w:t>
            </w:r>
            <w:r>
              <w:rPr>
                <w:i w:val="false"/>
                <w:sz w:val="24"/>
              </w:rPr>
              <w:t xml:space="preserve"> закрепление полученных знаний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>Р:</w:t>
            </w:r>
            <w:r>
              <w:rPr>
                <w:i w:val="false"/>
                <w:sz w:val="24"/>
              </w:rPr>
              <w:t xml:space="preserve">  определение современного музыкального языка, новой звучности голосов и музыкальных инструментов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>К</w:t>
            </w:r>
            <w:r>
              <w:rPr>
                <w:i w:val="false"/>
                <w:sz w:val="24"/>
              </w:rPr>
              <w:t>: видеть взаимодействие слова, музыки, сценического действия, хореографии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>Л:</w:t>
            </w:r>
            <w:r>
              <w:rPr>
                <w:i w:val="false"/>
                <w:sz w:val="24"/>
              </w:rPr>
              <w:t xml:space="preserve"> музыкальные впечатлен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важительное отношение к иному мнению, истории и культуре других народов; готовность и способность вести диалог с другими людьми и достигать в нем взаимопонимания; этические чувства доброжелательности и эмоционально-нравственной отзывчивости; понимание чувств других людей и сопереживание им;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Эмоциональное восприятие музыки.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bookmarkStart w:id="0" w:name="_GoBack"/>
            <w:r>
              <w:rPr>
                <w:b/>
                <w:i w:val="false"/>
                <w:sz w:val="24"/>
              </w:rPr>
              <w:t>Исследовательский проект</w:t>
            </w:r>
            <w:bookmarkEnd w:id="0"/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На свете каждый миг мелодия родится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Форма воплощения проекта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ид художественной деятельност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становить связь между музыкой и литературой, изобразительным искусством, кино, театром…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меть выполнить и представить исследовательский проект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П:</w:t>
            </w:r>
            <w:r>
              <w:rPr>
                <w:i w:val="false"/>
                <w:sz w:val="24"/>
              </w:rPr>
              <w:t xml:space="preserve"> больше познаний о музыке, музыкантах, их жизни и творчест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Р:</w:t>
            </w:r>
            <w:r>
              <w:rPr>
                <w:i w:val="false"/>
                <w:sz w:val="24"/>
              </w:rPr>
              <w:t xml:space="preserve"> осознание взаимодействия, взаимообогащения различных видов искусст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К:</w:t>
            </w:r>
            <w:r>
              <w:rPr>
                <w:i w:val="false"/>
                <w:sz w:val="24"/>
              </w:rPr>
              <w:t xml:space="preserve">  активная работа на этапах проектной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Л:</w:t>
            </w:r>
            <w:r>
              <w:rPr>
                <w:i w:val="false"/>
                <w:sz w:val="24"/>
              </w:rPr>
              <w:t>музыкальные впечатления полученные на уроках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формированность потребности в общении с музыкой для дальнейшего духовно-нравственного развития, социализации, самообразования, организации культурного досуга на основе осознания роли музыки в жизни отдельного человека и общества, в развитии мировой художественной культуры;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Style w:val="FontStyle43"/>
                <w:i/>
                <w:sz w:val="24"/>
              </w:rPr>
              <w:t>Сотрудничество в ходе реализации коллективных творче</w:t>
              <w:softHyphen/>
              <w:t>ских проектов, решения различных музыкально-творческих задач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i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i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ind w:hanging="216"/>
      <w:jc w:val="both"/>
    </w:pPr>
    <w:rPr>
      <w:rFonts w:ascii="Times New Roman" w:hAnsi="Times New Roman" w:eastAsia="Calibri" w:cs="Times New Roman"/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26:00Z</dcterms:created>
  <dc:creator>User</dc:creator>
  <dc:description/>
  <cp:keywords/>
  <dc:language>en-US</dc:language>
  <cp:lastModifiedBy>Алмаз Мухутдинов</cp:lastModifiedBy>
  <cp:lastPrinted>2018-09-19T11:38:00Z</cp:lastPrinted>
  <dcterms:modified xsi:type="dcterms:W3CDTF">2021-03-29T06:19:00Z</dcterms:modified>
  <cp:revision>44</cp:revision>
  <dc:subject/>
  <dc:title/>
</cp:coreProperties>
</file>